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43420612"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830571129"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275611766"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